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по теме  «Алгебраические дроб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3885565" cy="2944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294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32530" cy="298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2530" cy="298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8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79850" cy="304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74770" cy="3080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308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39:00Z</dcterms:created>
  <dc:creator>us</dc:creator>
  <dc:description/>
  <cp:keywords/>
  <dc:language>en-US</dc:language>
  <cp:lastModifiedBy>us</cp:lastModifiedBy>
  <dcterms:modified xsi:type="dcterms:W3CDTF">2015-08-11T15:56:00Z</dcterms:modified>
  <cp:revision>2</cp:revision>
  <dc:subject/>
  <dc:title>Контрольная работа №1 по теме  «Алгебраические дроби»</dc:title>
</cp:coreProperties>
</file>